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Cannon Ball &amp; Wild Thing</w:t>
      </w:r>
      <w:r>
        <w:rPr>
          <w:rFonts w:eastAsia="Times New Roman" w:cs="Times New Roman" w:ascii="Times New Roman" w:hAnsi="Times New Roman"/>
          <w:b/>
          <w:bCs/>
          <w:sz w:val="40"/>
          <w:szCs w:val="40"/>
        </w:rPr>
        <w:t>, Lake Winnepesauk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 Winnepesaukah, affectionately called "Lake Winnie" by the locals, has been recognized by Travel &amp; Leisure magazine as "one of America's top ten family amusement parks."  Lake Winnepesaukah Amusement Park is a family fun vacation attraction just off U. S. Highway 27, on Lakeview Drive, near the Georgia-Tennessee border.  Famous for its rescue of the carousel from Lakewood Fairgrounds, the park features:  a hand-carved carousel,  antique log flume, th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roller coaster, and more than 35 other rides,  concerts and entertainment. </w:t>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ving just recently celebrated their 75th anniversary (and featured in a recent Southern Living magazine article), Lake Winnie has a rich history.  From its Native American roots (the Indian name "winnepesaukah" literally means "beautiful lake"), through the horrors of the bloody Civil War, to emerge as a quaint Southern amusement park that has thrilled children and adults for the past seventy-five years, Lake Winnie has homespun charm and small-town appe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en though the park is a bit "well-worn" (Hey!, it IS 75 years old!), it offers a wide variety of activities.  In addition to an area specifically-designed for the much younger set, there are plenty of rides for the more adventurous.  Take a trip on the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sz w:val="24"/>
          <w:szCs w:val="24"/>
        </w:rPr>
        <w:t>roller coaster, plunge down the falls on the Boat Chute, or take a turn on the Tilt-a-Whirl.  For a slower pace, take a ride around the park on the train, pick a horse on the carousel, take a leisurely trip on the lake in a paddle boat or, step on the Alpine Way chair-lift and survey the park from a bird's-eye 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icnic-lovers find the park a great place for a get-together.  Many area companies reserve the picnic facilities and Lake Winnie even offers catering for your affairs, if you choose.  In addition to the rides, the sights, the food and the fun, there are weekly concerts on the Jukebox Junction stage.  The concerts are free with your paid gate admission.  The park is open Thursday through Sunday, from April to September.  The gate admission is a mere $3.00 per person, and you can purchase tickets either per ticket (at .60 each) or an unlimited ride pass for only $15.00.  Great fun for 75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 Winnie has just about everything you would expect at an older, traditional, amusement park: a Scrambler, Tilt-a-Whirl, Giant Slide, Bumper Cars, Pirate Ship, a beautiful double Ferris wheel, and several other whirl-and-hurls.  Other rides of note included an original, old-fashioned chute-the-chutes, a walk-through dark fun house attraction called The Wacky Shack, and the Castle dark ride (which should be rated PG-13).  There is also a small area for the kiddies, complete with a </w:t>
      </w:r>
      <w:r>
        <w:rPr>
          <w:rFonts w:eastAsia="Times New Roman" w:cs="Times New Roman" w:ascii="Times New Roman" w:hAnsi="Times New Roman"/>
          <w:b/>
          <w:bCs/>
          <w:i/>
          <w:iCs/>
          <w:sz w:val="24"/>
          <w:szCs w:val="24"/>
        </w:rPr>
        <w:t>Wacky Worm</w:t>
      </w:r>
      <w:r>
        <w:rPr>
          <w:rFonts w:eastAsia="Times New Roman" w:cs="Times New Roman" w:ascii="Times New Roman" w:hAnsi="Times New Roman"/>
          <w:sz w:val="24"/>
          <w:szCs w:val="24"/>
        </w:rPr>
        <w:t xml:space="preserve"> kiddi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s first impression of family owned parks may be a park that would be a lot smaller, perhaps a bit rundown, and not have a lot of rides.  It is safe once inside Lake Winnie Park  those impressions are long forgotten.  Some even call it "the Knoebels of the South," which is quite a compliment indeed, considering the reputation that Knoebels has.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nd, after getting a first full taste of Lake Winnie, I would have to agree.  Every sizable city should have a park like this -- a place where you can take the picnic basket, ride a few rides, have a little lunch, and go ride some more, without having to deal with hour long waits, or a mile long walk to the car; a place to hold a school picnic; and a place to introduce the young ones to the magical world of amusement parks.  And judging by the nice crowd on the day of our visit, it seems many of the people around the Chattanooga area seem to agre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rPr>
        <w:t>Boat Chute</w:t>
      </w: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fore getting to the coasters I would be remise if this wonderful "inhouse built" ride was not mentioned.  For those of you who may not know, according to </w:t>
      </w:r>
      <w:r>
        <w:rPr>
          <w:rFonts w:eastAsia="Times New Roman" w:cs="Times New Roman" w:ascii="Times New Roman" w:hAnsi="Times New Roman"/>
          <w:color w:val="000000"/>
          <w:sz w:val="24"/>
          <w:szCs w:val="24"/>
        </w:rPr>
        <w:t>N.A.P.H.A.</w:t>
      </w:r>
      <w:r>
        <w:rPr>
          <w:rFonts w:eastAsia="Times New Roman" w:cs="Times New Roman" w:ascii="Times New Roman" w:hAnsi="Times New Roman"/>
          <w:sz w:val="24"/>
          <w:szCs w:val="24"/>
        </w:rPr>
        <w:t xml:space="preserve"> the Boat Chute is the only existing old mill with a chute at the end.  After about a ten minute wait we boarded the boats, which looked more like fiberglass versions of 40's-era speedboats than standard old mill floating stock.  After we got into the wooden seats the boat was launched and we floated through one of the longest, darkest tunnels on any ride I have been on.  After several minutes in the dark (with a rather unhappy child &amp; his parents in front of us) we approached the lift.  Folks, this is classic, traditional amusement park technology.  The lift is not unlike modern chutes rides in that it uses a chain, but you could tell this had been around a while.  In addition, the anti-rollbacks worked by having iron prongs that came out the back of the boat slide up and in grooves as the boat ascended the lift.  We rode a set of tracks down the hill and out over the water (not unlike an </w:t>
      </w:r>
      <w:r>
        <w:rPr>
          <w:rFonts w:eastAsia="Times New Roman" w:cs="Times New Roman" w:ascii="Times New Roman" w:hAnsi="Times New Roman"/>
          <w:color w:val="000000"/>
          <w:sz w:val="24"/>
          <w:szCs w:val="24"/>
        </w:rPr>
        <w:t>Arrow</w:t>
      </w:r>
      <w:r>
        <w:rPr>
          <w:rFonts w:eastAsia="Times New Roman" w:cs="Times New Roman" w:ascii="Times New Roman" w:hAnsi="Times New Roman"/>
          <w:sz w:val="24"/>
          <w:szCs w:val="24"/>
        </w:rPr>
        <w:t xml:space="preserve"> hydroflume) before we were let down in the lake.  This is another ride that I am sure costs the park a pretty penny to maintain, but it is well worth it as the Boat Chute is a unique ride that every lover of park history (and child-at-heart) should experi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36"/>
          <w:szCs w:val="36"/>
        </w:rPr>
        <w:t>~~ The Cannon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ke the rides with similar names in New Hampshire (</w:t>
      </w:r>
      <w:r>
        <w:rPr>
          <w:rFonts w:eastAsia="Times New Roman" w:cs="Times New Roman" w:ascii="Times New Roman" w:hAnsi="Times New Roman"/>
          <w:b/>
          <w:bCs/>
          <w:i/>
          <w:iCs/>
          <w:sz w:val="24"/>
          <w:szCs w:val="24"/>
        </w:rPr>
        <w:t>Yankee Cannonball</w:t>
      </w:r>
      <w:r>
        <w:rPr>
          <w:rFonts w:eastAsia="Times New Roman" w:cs="Times New Roman" w:ascii="Times New Roman" w:hAnsi="Times New Roman"/>
          <w:sz w:val="24"/>
          <w:szCs w:val="24"/>
        </w:rPr>
        <w:t>), and Alabama (</w:t>
      </w:r>
      <w:r>
        <w:rPr>
          <w:rFonts w:eastAsia="Times New Roman" w:cs="Times New Roman" w:ascii="Times New Roman" w:hAnsi="Times New Roman"/>
          <w:b/>
          <w:bCs/>
          <w:i/>
          <w:iCs/>
          <w:sz w:val="24"/>
          <w:szCs w:val="24"/>
        </w:rPr>
        <w:t>Cannonball Run</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Lake Winnie Cannonball</w:t>
      </w:r>
      <w:r>
        <w:rPr>
          <w:rFonts w:eastAsia="Times New Roman" w:cs="Times New Roman" w:ascii="Times New Roman" w:hAnsi="Times New Roman"/>
          <w:sz w:val="24"/>
          <w:szCs w:val="24"/>
        </w:rPr>
        <w:t xml:space="preserve"> may be a little short in stature, but it is not short on fun.   This peppy out-and-back ride gives several moments of airtime, especially for those riding in the front seat.  There is one spot near the end, just when you think the ride is over, that surprises you with a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is one of those rides where you can sit and ride it all day and have fun the entire time.  It is also a very photogenic ride -- its course runs along the edge of a parking lot, which allows one to get some fairly close pictu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sz w:val="24"/>
          <w:szCs w:val="24"/>
        </w:rPr>
        <w:t xml:space="preserve">is a classic out &amp; back wooden coaster design.  Its immaculate condition and white paint contrasting with the green trees and grass around it makes a fine visual statement.  Our first ride was in the front seat with no one else in the train. We spent the next rides enjoying the front, back, and my personal favorite, 1.3 (first car, last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is one of the better maintained John Allen coasters and a great example of the large-small-large style of hills that he liked to throw together.  I must say the trains looked beautiful as they were recently rehabbed by the Philadelphia Toboggan Company.  The running boards are gorgeous.  The park kept the single-locking lapbars but added individual seat belts and seat dividers.  I really do not care (I guess I am getting used to these sad additions) if one or both of these accessories are added to a train, but when both are present it makes loading much slower.  If coaster-owners are intent on adding seat belts &amp; dividers, go the S.F.O.G. or </w:t>
      </w:r>
      <w:r>
        <w:rPr>
          <w:rFonts w:eastAsia="Times New Roman" w:cs="Times New Roman" w:ascii="Times New Roman" w:hAnsi="Times New Roman"/>
          <w:color w:val="000000"/>
          <w:sz w:val="24"/>
          <w:szCs w:val="24"/>
        </w:rPr>
        <w:t>Miracle Strip</w:t>
      </w:r>
      <w:r>
        <w:rPr>
          <w:rFonts w:eastAsia="Times New Roman" w:cs="Times New Roman" w:ascii="Times New Roman" w:hAnsi="Times New Roman"/>
          <w:sz w:val="24"/>
          <w:szCs w:val="24"/>
        </w:rPr>
        <w:t xml:space="preserve"> route and add one seat belt for both riders.  It makes loading a breeze and there is less to dig for within the seats.  Sure, it saves only a few seconds, but those do add up over the course of an operating day, which means customers wait in less lines.  Back to th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the skid brakes drop, the train meanders over a nice 180-degree right-hand turn into the lift.  A quick lift to the top ensues and shortly afterwards we were dropping down the first hill.   The train flies over this, then a drawn out bunny hop, and then up a large mid-course hill that is almost as tall as the first.  After the anti-rollbacks clatter you fly down over another small hill and up into the turn-around.  The drop off the turn (which uses Allen's anchor and chain support system) is nice and the coaster parallels itself back into the station.   One of the ride's best moments is the entrance to the brake run where, much like on the </w:t>
      </w:r>
      <w:r>
        <w:rPr>
          <w:rFonts w:eastAsia="Times New Roman" w:cs="Times New Roman" w:ascii="Times New Roman" w:hAnsi="Times New Roman"/>
          <w:color w:val="000000"/>
          <w:sz w:val="24"/>
          <w:szCs w:val="24"/>
        </w:rPr>
        <w:t xml:space="preserve">Six Flags St. Louis </w:t>
      </w:r>
      <w:r>
        <w:rPr>
          <w:rFonts w:eastAsia="Times New Roman" w:cs="Times New Roman" w:ascii="Times New Roman" w:hAnsi="Times New Roman"/>
          <w:b/>
          <w:bCs/>
          <w:i/>
          <w:iCs/>
          <w:color w:val="000000"/>
          <w:sz w:val="24"/>
          <w:szCs w:val="24"/>
        </w:rPr>
        <w:t>Screamin' Eagle</w:t>
      </w:r>
      <w:r>
        <w:rPr>
          <w:rFonts w:eastAsia="Times New Roman" w:cs="Times New Roman" w:ascii="Times New Roman" w:hAnsi="Times New Roman"/>
          <w:sz w:val="24"/>
          <w:szCs w:val="24"/>
        </w:rPr>
        <w:t xml:space="preserve">, it looks like your head might get lopped off by the roof -- an effect called </w:t>
      </w:r>
      <w:r>
        <w:rPr>
          <w:rFonts w:eastAsia="Times New Roman" w:cs="Times New Roman" w:ascii="Times New Roman" w:hAnsi="Times New Roman"/>
          <w:i/>
          <w:iCs/>
          <w:sz w:val="24"/>
          <w:szCs w:val="24"/>
        </w:rPr>
        <w:t>fine del capo</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sz w:val="24"/>
          <w:szCs w:val="24"/>
        </w:rPr>
        <w:t>seat position</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1.3 never gave quite the air I had hoped, but we never got to experience a fully loaded train in that seat, and the ride was obviously still warming up under the morning Georgia s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Cannonball</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w:t>
      </w:r>
      <w:r>
        <w:rPr>
          <w:rFonts w:eastAsia="Times New Roman" w:cs="Times New Roman" w:ascii="Times New Roman" w:hAnsi="Times New Roman"/>
          <w:color w:val="000000"/>
          <w:sz w:val="24"/>
          <w:szCs w:val="24"/>
        </w:rPr>
        <w:t>Lake Winnepesaukah, Rossville, Georgia</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w:t>
        <w:tab/>
        <w:t>Wooden, single out and back</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us:</w:t>
        <w:tab/>
      </w:r>
      <w:r>
        <w:rPr>
          <w:rFonts w:eastAsia="Times New Roman" w:cs="Times New Roman" w:ascii="Times New Roman" w:hAnsi="Times New Roman"/>
          <w:color w:val="000000"/>
          <w:sz w:val="24"/>
          <w:szCs w:val="24"/>
        </w:rPr>
        <w:t>Operating</w:t>
      </w:r>
      <w:r>
        <w:rPr>
          <w:rFonts w:eastAsia="Times New Roman" w:cs="Times New Roman" w:ascii="Times New Roman" w:hAnsi="Times New Roman"/>
          <w:sz w:val="24"/>
          <w:szCs w:val="24"/>
        </w:rPr>
        <w:t xml:space="preserve"> since 1967</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er: </w:t>
      </w:r>
      <w:r>
        <w:rPr>
          <w:rFonts w:eastAsia="Times New Roman" w:cs="Times New Roman" w:ascii="Times New Roman" w:hAnsi="Times New Roman"/>
          <w:color w:val="000000"/>
          <w:sz w:val="24"/>
          <w:szCs w:val="24"/>
        </w:rPr>
        <w:t>John Allen</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sz w:val="24"/>
          <w:szCs w:val="24"/>
        </w:rPr>
        <w:t>Builder:</w:t>
        <w:tab/>
        <w:t xml:space="preserve"> </w:t>
      </w:r>
      <w:r>
        <w:rPr>
          <w:rFonts w:eastAsia="Times New Roman" w:cs="Times New Roman" w:ascii="Times New Roman" w:hAnsi="Times New Roman"/>
          <w:color w:val="000000"/>
          <w:sz w:val="24"/>
          <w:szCs w:val="24"/>
        </w:rPr>
        <w:t>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2,272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0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70 feet</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w:t>
        <w:tab/>
        <w:t>50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ing Stock: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one painted blue, the other grey, in keeping with a Civil War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train: 18, 36 total with both trains in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 This is a quaint little coaster which at first seems tame until you ride it.  Tremendous airtime on a few of the hills, even the return back to the station yields claps and smiles from all.  "The speed bumps between the two main hills on the outbound run and the numerous low-profile hills on the return will have you out of your seat as much as in it!"  -- Mike Schaf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xml:space="preserve">~~ Wild Thing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Wild Thing</w:t>
      </w:r>
      <w:r>
        <w:rPr>
          <w:rFonts w:eastAsia="Times New Roman" w:cs="Times New Roman" w:ascii="Times New Roman" w:hAnsi="Times New Roman"/>
          <w:sz w:val="24"/>
          <w:szCs w:val="24"/>
        </w:rPr>
        <w:t xml:space="preserve"> packs a punch and is one of the best Wild Mice rides in the country.</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for the 2001 park season, </w:t>
      </w:r>
      <w:r>
        <w:rPr>
          <w:rFonts w:eastAsia="Times New Roman" w:cs="Times New Roman" w:ascii="Times New Roman" w:hAnsi="Times New Roman"/>
          <w:b/>
          <w:bCs/>
          <w:i/>
          <w:iCs/>
          <w:sz w:val="24"/>
          <w:szCs w:val="24"/>
        </w:rPr>
        <w:t>Wild Thing</w:t>
      </w:r>
      <w:r>
        <w:rPr>
          <w:rFonts w:eastAsia="Times New Roman" w:cs="Times New Roman" w:ascii="Times New Roman" w:hAnsi="Times New Roman"/>
          <w:sz w:val="24"/>
          <w:szCs w:val="24"/>
        </w:rPr>
        <w:t xml:space="preserve">, an L&amp;T Wild Mouse (coaster #105) is only the second operating </w:t>
      </w:r>
      <w:r>
        <w:rPr>
          <w:rFonts w:eastAsia="Times New Roman" w:cs="Times New Roman" w:ascii="Times New Roman" w:hAnsi="Times New Roman"/>
          <w:color w:val="000000"/>
          <w:sz w:val="24"/>
          <w:szCs w:val="24"/>
        </w:rPr>
        <w:t>L&amp;T mouse</w:t>
      </w:r>
      <w:r>
        <w:rPr>
          <w:rFonts w:eastAsia="Times New Roman" w:cs="Times New Roman" w:ascii="Times New Roman" w:hAnsi="Times New Roman"/>
          <w:sz w:val="24"/>
          <w:szCs w:val="24"/>
        </w:rPr>
        <w:t xml:space="preserve">, the first being at Jazzland.  I was expecting this ride to be merely fun, but it really surprised me.  First off, after you board, the train is pulled up possibly one of the steepest mouse lifts in existence.  .  After that, it goes through a series of switchbacks on the top level.  These turns got progressively more violent and the some of them felt as if they were right on top of the lake -- the visuals were wonderful!  We were lucky in that the brakes barely kissed the train before it entered the second half of the circuit.  This was a series of hills that featured a few glances of airtime.  But, the best part were the final two turns which are taken at very fast speeds and through supports so the cars felt like they were going off the track into the superstructure.  Overall this coaster exceeded expectations and I applaud the Lake Winnie staff as they picked the perfect coaster for thei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Wild Thing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ake Winnepesaukah, Rossville, Georg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Designer: Leisure &amp; Travel Systems,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3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200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Muted orange track, galvanized column sup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861 feet (1,183 feet for the larg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7.7 feet (48 feet for the larger 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ments: A series of flat curve switchbacks upper tier with fast plunges on lower t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Design patterned after the "wild" movements of a mouse in a ma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vehicles: 5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4 per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Techno mouse design with navy/powder blue body and yellow headlight eyes</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Rider capacity: 550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equipment: Hydraulic lapbars, compressed air brakes, computerized block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RollerCoaster Tycoon and</w:t>
      </w:r>
      <w:r>
        <w:rPr>
          <w:rFonts w:eastAsia="Times New Roman" w:cs="Times New Roman" w:ascii="Times New Roman" w:hAnsi="Times New Roman"/>
          <w:sz w:val="36"/>
          <w:szCs w:val="36"/>
        </w:rPr>
        <w:t xml:space="preserve"> </w:t>
      </w:r>
      <w:r>
        <w:rPr>
          <w:rFonts w:eastAsia="Times New Roman" w:cs="Times New Roman" w:ascii="Times New Roman" w:hAnsi="Times New Roman"/>
          <w:b/>
          <w:bCs/>
          <w:i/>
          <w:iCs/>
          <w:sz w:val="36"/>
          <w:szCs w:val="36"/>
        </w:rPr>
        <w:t>Cannonball</w:t>
      </w:r>
      <w:r>
        <w:rPr>
          <w:rFonts w:eastAsia="Times New Roman" w:cs="Times New Roman" w:ascii="Times New Roman" w:hAnsi="Times New Roman"/>
          <w:sz w:val="36"/>
          <w:szCs w:val="36"/>
        </w:rPr>
        <w:t xml:space="preserve"> &amp; </w:t>
      </w:r>
      <w:r>
        <w:rPr>
          <w:rFonts w:eastAsia="Times New Roman" w:cs="Times New Roman" w:ascii="Times New Roman" w:hAnsi="Times New Roman"/>
          <w:b/>
          <w:bCs/>
          <w:i/>
          <w:iCs/>
          <w:sz w:val="36"/>
          <w:szCs w:val="36"/>
        </w:rPr>
        <w:t>Wild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The Cannon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andful of photos have been laying about in one of my work folders for ages.  And every time I gazed on them I'd only sigh and promise myself that I'd do th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one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edium sized out and back coaster is a wonderful example of John Allen's work.  Its mix of small hills (speed bumps) and large hills help to create much rider anticipation and great airtimes at very fast sp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problem that very quickly threatened to sink my happiness level was the skewed angle between the station and lift which starts adjacent and touching at the brakerun, and ends with a wonderfully shaped 180 degree ellipse turnaround leaving the station.  Close examination of the more than 30 photos later collected showed that it was not the station that was skewed but the lift -- giving the 1st drop Pov a bizarre look.  Since it would be impossible to set the lift to a workable angle, it was decided to move the station out a token two tiles and using an S-curve to connect it to the brake run.  Fortunately, this jink in the return track does not mar the integrity of the recreation's appearance and looks quite natural if the RCT version is taken at face value.  A few strategically placed trees can help to minimize this flaw, however.  </w:t>
      </w:r>
      <w:r>
        <w:rPr>
          <w:rFonts w:eastAsia="Times New Roman" w:cs="Times New Roman" w:ascii="Times New Roman" w:hAnsi="Times New Roman"/>
          <w:sz w:val="24"/>
          <w:szCs w:val="24"/>
          <w:u w:val="single"/>
        </w:rPr>
        <w:t>See RCT groundslop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and more difficult problem lay at the other end which was conveniently hidden from view in most longview photos by trees.  After reaching the tall turnaround the next drop begins on the diagonal and, if reproduced with RCT track combinations, makes for an outrageously large and deformed turnaround.  By making the drop parallel with the outbound track and then starting the inward turn, a reasonable turnaround could be made, along with aligning hill #6 (after the turnaround) with the outbound course of track.  It would be vital to get this right or else none of hills along the inbound track would line up in their respective positions with the outbound hi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entire track was successfully laid, the height of the brake run and the exact positioning of its uptrack (in relation the 1st drop) was determined.  Close examination of the longview and station area photos show a long and gentle downward slope of the ground that runs from the station/lift turnaround to the uptrack of the brake run.  This solved the age old problem of how to make a glide [in RCT] to reduce the track's elevation by the time it actually reaches the station.  By using the terrain tools, one will have to raise the ground 2 height marks under the station area &amp; turnaround to the lift, then slope it down - step fashion - as you reach the brakerun's uptrack.  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ground slopes.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wait time has been adjusted so that the second train is released as the first passes over the trim brakes of the turna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hills have anti-rollbacks racks.  These occur on the actual coaster and are used for visual accuracy only.  While you will hear the familiar clickety-clack as the trains pass over, they in no way affect the speed of their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 Wild 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a last minute addition to my planned pack and a delightful recreation that makes a great companion coaster to the </w:t>
      </w:r>
      <w:r>
        <w:rPr>
          <w:rFonts w:eastAsia="Times New Roman" w:cs="Times New Roman" w:ascii="Times New Roman" w:hAnsi="Times New Roman"/>
          <w:b/>
          <w:bCs/>
          <w:i/>
          <w:iCs/>
          <w:sz w:val="24"/>
          <w:szCs w:val="24"/>
        </w:rPr>
        <w:t>Cannonbal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first version </w:t>
      </w:r>
      <w:r>
        <w:rPr>
          <w:rFonts w:eastAsia="Times New Roman" w:cs="Times New Roman" w:ascii="Times New Roman" w:hAnsi="Times New Roman"/>
          <w:b/>
          <w:bCs/>
          <w:i/>
          <w:iCs/>
          <w:sz w:val="24"/>
          <w:szCs w:val="24"/>
        </w:rPr>
        <w:t xml:space="preserve">Wild Thing </w:t>
      </w:r>
      <w:r>
        <w:rPr>
          <w:rFonts w:eastAsia="Times New Roman" w:cs="Times New Roman" w:ascii="Times New Roman" w:hAnsi="Times New Roman"/>
          <w:sz w:val="24"/>
          <w:szCs w:val="24"/>
        </w:rPr>
        <w:t>quickly went down in flames.  On the following day an additional 17 additional photos were found showing many extra details.  Fortunately, this steel mouse turned out to be one of the best photographed.  This allowed for a very accurate version considering RCT's limited selection of track combi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idth of the actual switchbacks along the upper tier are wider than what the minimum radius turns will produce.  Despite this, careful tightening of the track layout allowed use of the small radius track with the final switchback turn interrupted with a length of straight track.  This turned out to be necessary anyway to get the cars to pass under as they made the 1st drop.  Ironically, my upper tier is illustrated in precisely the same manner on the ride's control panel.  See </w:t>
      </w:r>
      <w:r>
        <w:rPr>
          <w:rFonts w:eastAsia="Times New Roman" w:cs="Times New Roman" w:ascii="Times New Roman" w:hAnsi="Times New Roman"/>
          <w:sz w:val="24"/>
          <w:szCs w:val="24"/>
          <w:u w:val="single"/>
        </w:rPr>
        <w:t>Wild Thing pre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attention was given to the drops on the second tier of track.  The first two drops do not reach the ground on the actual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t was important to retain some semblance of a large, full and rounded turn over the station, a small/large radius combo was decided upon.  This also helped to get the turn portioned correctly over the station -- off cent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trim (on the double-dip) is positioned late but is fully functio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trim on the upper tier is functional and sets proper speed visuals on the small radius turnarounds of the lower tier of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actual station has a black rimmed white roof, the LL pavilion tent style station is the best sel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olour specification for the track is described as "muted" orange but comes so close to the red end of the spectrum in all the photos, that RCT orange seems much out-of-place.  And though it was used for this pack, my personal preference would have been bright red and be done with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ructure is of galvanized steel, with RCT grey being the colour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want to hire a mechanic for each coaster and place them one a one grid patrols which include the exit.  It should be noted that neither coaster experienced a crash during their respective careers on the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bench has been included in this pack.  No attempt was made to accurately recreate Lake Winnepesaukah park, but the flavor is there with the inclusion of the Boat Chute ride and the Alpine Skyway cable car passing overhead as in the photos.  From what I remember of the park, the Pirate Ship is also properly placed on the lake's shore next to the pedal bo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nyone has a park map of Lake Winnepesaukah that can be scanned and emailed to me, I would be much obli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ollerCoaster Tycoon 2 Ride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RCT2 has been offically released I have begun to examine each of my old tracks to see if any changes or improvements can be made to justify creating a RCT2 .TD6 track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Cannon Ball</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Wooden Coaster 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PTG 6 passenger trains have been selected for the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holstery colour changed to red on grey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jor changes have been made to the Cannonball's track except to shorten the station platform by one tile since the new trains are a bit shor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ke run has been shifted accordingly by one t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w:t>
      </w:r>
      <w:r>
        <w:rPr>
          <w:rFonts w:eastAsia="Times New Roman" w:cs="Times New Roman" w:ascii="Times New Roman" w:hAnsi="Times New Roman"/>
          <w:sz w:val="24"/>
          <w:szCs w:val="24"/>
          <w:u w:val="single"/>
        </w:rPr>
        <w:t>true to life</w:t>
      </w:r>
      <w:r>
        <w:rPr>
          <w:rFonts w:eastAsia="Times New Roman" w:cs="Times New Roman" w:ascii="Times New Roman" w:hAnsi="Times New Roman"/>
          <w:sz w:val="24"/>
          <w:szCs w:val="24"/>
        </w:rPr>
        <w:t xml:space="preserve"> station has complex has been created for the RCT2 version.  As in the previous terraining instructions, raise the ground under the station complex by two height marks and terrace out the ground as two separate gentle slopes.  See old RCT screenshots as a gu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Brake Blocks are a complete bust for this ride as it causes the trains to slow to a crawl (4 mph) on the turnaround.  Mr. Sawyer should have allowed us some latitude in speed adjustment for the brake blocks.  Since the track seems to be crash proof anyhow, the lack of operational brake blocks is not a pressing ma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Wild Thing</w:t>
      </w:r>
      <w:r>
        <w:rPr>
          <w:rFonts w:eastAsia="Times New Roman" w:cs="Times New Roman" w:ascii="Times New Roman" w:hAnsi="Times New Roman"/>
          <w:sz w:val="28"/>
          <w:szCs w:val="28"/>
        </w:rPr>
        <w:t xml:space="preserve"> Steel Mouse 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ew station has been added complete with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n though a black flat roof has been added, it is suggested maintaining the canvas tent style booths.  The canvas awning (that is hidden underneath the solid roof) provides the necessary visuals for the roof support po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hanges to cars o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or RollCoaster Tycoon 2 are required to open and use these tracks.  Use the TD4 files for RCT/LL/Gold and the TD6 files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Cannonball </w:t>
      </w:r>
      <w:r>
        <w:rPr>
          <w:rFonts w:eastAsia="Times New Roman" w:cs="Times New Roman" w:ascii="Times New Roman" w:hAnsi="Times New Roman"/>
          <w:b/>
          <w:bCs/>
          <w:sz w:val="24"/>
          <w:szCs w:val="24"/>
        </w:rPr>
        <w:t>@ Lk Winnepesaukah</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Thing</w:t>
      </w:r>
      <w:r>
        <w:rPr>
          <w:rFonts w:eastAsia="Times New Roman" w:cs="Times New Roman" w:ascii="Times New Roman" w:hAnsi="Times New Roman"/>
          <w:b/>
          <w:bCs/>
          <w:sz w:val="24"/>
          <w:szCs w:val="24"/>
        </w:rPr>
        <w:t xml:space="preserve"> @ Lk Winnespesaukah</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Wild Thing</w:t>
      </w:r>
      <w:r>
        <w:rPr>
          <w:rFonts w:eastAsia="Times New Roman" w:cs="Times New Roman" w:ascii="Times New Roman" w:hAnsi="Times New Roman"/>
          <w:b/>
          <w:bCs/>
          <w:sz w:val="24"/>
          <w:szCs w:val="24"/>
        </w:rPr>
        <w:t xml:space="preserve"> @ Lk Winnespesaukah</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Thing</w:t>
      </w:r>
      <w:r>
        <w:rPr>
          <w:rFonts w:eastAsia="Times New Roman" w:cs="Times New Roman" w:ascii="Times New Roman" w:hAnsi="Times New Roman"/>
          <w:b/>
          <w:bCs/>
          <w:sz w:val="24"/>
          <w:szCs w:val="24"/>
        </w:rPr>
        <w:t xml:space="preserve"> @ Lk Winnespesaukah</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nie Cannonball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sid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nonball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s #4-5-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bound hills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ground slop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bump hill #2-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 Thing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interior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e Schwartz - Cannonbal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history.amusement-park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nmidway.com (park and ride 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nmidway.com/pictures/LakeWinn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buzz.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razyuscoasters.com -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epinions.com/kifm-review (Cannonball/Twister review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geocities.com/CapeCanaveral/9002/aces9910.ht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lakewinni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ultimatecoaster.com - photos/Wild Thing 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Cannonball @ Lk Winnepesauka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2 -- RCT2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